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ax_hist : (int -&gt; * histoty -&gt; *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size of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vent that will be stored by a particula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parameter is not at lea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x_hist, epoch, present, dodo, un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