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3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6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362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86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28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9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89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7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97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52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6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9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366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