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721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24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725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13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31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3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25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4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93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65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502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628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7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89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4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