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3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56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464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767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608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940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99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676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978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922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474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797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44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