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687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07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51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92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82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808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69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386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6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31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0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2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035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8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60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2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208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