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954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2848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196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8471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6346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176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9165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3347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0784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3449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807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576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9040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822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3133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8255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0387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