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651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789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822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17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661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068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962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081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030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997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938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381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187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127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164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