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71163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46751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59808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3787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71998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06124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43893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82972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43954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75286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69832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11858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32372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62002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19433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51240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37017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17466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47146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07161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93086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23847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8602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97988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40861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76742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02228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55373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68218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98326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94921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37331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37395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02368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20355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72508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25069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41913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62365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