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89671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58690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52875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61509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8959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86491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701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7224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47781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98580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68119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76583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80149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33524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45276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15041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27357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62966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89343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73580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12293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21748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28204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75766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75704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43795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35413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57318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23119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7428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87855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369048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76109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4763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49595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4068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21134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18535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380427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